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BodyText2"/>
        <w:jc w:val="center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BodyText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суждение: 09.12.2021 г. - 28.12.2021г.</w:t>
      </w:r>
    </w:p>
    <w:p>
      <w:pPr>
        <w:pStyle w:val="BodyText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>
          <w:trHeight w:val="45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  <w:softHyphen/>
              <w:softHyphen/>
              <w:t>__ декабря 2021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орядка ведения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долговой книг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ойновского сельского поселения</w:t>
      </w:r>
    </w:p>
    <w:p>
      <w:pPr>
        <w:pStyle w:val="Normal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 xml:space="preserve">В соответствии со статьями 120 и 121 Бюджетного кодекса Российской Федерации, а также в целях совершенствования порядка ведения Муниципальной долговой книги Войновского сельского поселения и контроля за муниципальным долгом, руководствуясь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 муниципального образования «Войновское сельское поселение»,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 Утвердить прилагаемый Порядок ведения Муниципальной долговой книги Войновского сельского поселения.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ведующему сектором экономики и финансов </w:t>
      </w:r>
      <w:r>
        <w:rPr>
          <w:rFonts w:cs="Times New Roman" w:ascii="Times New Roman" w:hAnsi="Times New Roman"/>
          <w:b w:val="false"/>
          <w:sz w:val="28"/>
        </w:rPr>
        <w:t>обеспечить ведение аналитического учета муниципального долга Войновского сельского поселения и формирование информации о долговых обязательствах для передачи в финансовый отдел Администрации Егорлык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 Главному специалисту сектора экономики и финансов  обеспечить отражение информации из Муниципальной долговой книги Войновского сельского поселения на соответствующих счетах Плана счетов бюджетного уч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 Признать утратившим силу постановление Администрации Войновского сельского поселения от 01.09.2014г. № 122 «Об утверждении Порядка ведения Муниципальной долговой книги Войновского сельского поселени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 Постановление вступает в силу с момента подпис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йновского сельского поселения                                   В.В. Гавриленко</w:t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3828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ой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3828" w:hanging="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т _____ 2021г. № 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Порядок </w:t>
      </w:r>
    </w:p>
    <w:p>
      <w:pPr>
        <w:pStyle w:val="ConsPlusTitle"/>
        <w:jc w:val="center"/>
        <w:rPr/>
      </w:pPr>
      <w:r>
        <w:rPr/>
        <w:t xml:space="preserve">ведения Муниципальной долговой книги </w:t>
      </w:r>
    </w:p>
    <w:p>
      <w:pPr>
        <w:pStyle w:val="ConsPlusTitle"/>
        <w:jc w:val="center"/>
        <w:rPr/>
      </w:pPr>
      <w:r>
        <w:rPr/>
        <w:t xml:space="preserve">Войновского сельского поселения </w:t>
      </w:r>
    </w:p>
    <w:p>
      <w:pPr>
        <w:pStyle w:val="ConsPlusTitl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стоящий Порядок разработан в соответствии со статьями 120 и 121 Бюджетного кодекса Российской Федерации с целью определения процедуры ведения Муниципальной долговой книги Войновского сельского поселения (далее - Долговая книга), обеспечения контроля за полнотой учета, своевременностью обслуживания и исполнения долговых обязательств Войновского сельского поселения, контроля за структурой и объемом муниципального долга и устанавливает объем информации, порядок её внесения в Долговую книгу, регистрации долговых обязательств в Долговой книге, и передачи информации о долговых обязательствах Войновского сельского поселения в финансовый отдел Администрации Егорлыкского района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I. Порядок ведения Долговой кни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Ведение Долговой книги осуществляется должностным лицом, которому вменено в обязанности ведение Муниципальной долговой книги Войновского сельского поселения в соответствии с настоящим Порядк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</w:t>
      </w:r>
      <w:r>
        <w:rPr>
          <w:rFonts w:cs="Times New Roman" w:ascii="Times New Roman" w:hAnsi="Times New Roman"/>
          <w:b w:val="false"/>
          <w:sz w:val="28"/>
          <w:highlight w:val="yellow"/>
        </w:rPr>
        <w:t>. Должностное лицо</w:t>
      </w:r>
      <w:r>
        <w:rPr>
          <w:rFonts w:cs="Times New Roman" w:ascii="Times New Roman" w:hAnsi="Times New Roman"/>
          <w:b w:val="false"/>
          <w:sz w:val="28"/>
        </w:rPr>
        <w:t xml:space="preserve"> несет ответственность за сохранность, своевременность, полноту и правильность ведения Долговой книг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Долговая книга ведется в виде электронных реестров (таблиц) по видам долговых обязательств, установленных Бюджетным кодексом Российской Федера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</w:rPr>
        <w:t>Муниципальные ценные бумаги Вой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2. Бюджетные кредиты, привлеченные в бюджет Войновского сельского поселения от других бюджетов бюджетной системы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3 Кредиты, полученные от имени Войновского сельского поселения как заемщика от кредитных организа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4. Муниципальные гарантии Вой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5. Иные долговые обязательства Войн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 Долговая книга содержит свед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1. По долговым обязательствам, указанным в подпункте 3.1 пункта 3 раздела I настоящего Порядк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униципальный регистрационный номер выпуска ценных бумаг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ид ценной бумаг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нование для осуществления эмиссии ценных бумаг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ъявленный (по номиналу) и фактически размещенный (доразмещенный) (по номиналу) объем выпуска (дополнительного выпуска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оминальная стоимость одной ценной бумаг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орма выпуска ценных бумаг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аты размещения, доразмещения, выплаты купонного дохода, выкупа и погашения выпуска ценных бумаг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тавка купонного дохода по ценной бумаге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змер купонного дохода на соответствующую дату выплаты в расчете на одну ценную бумаг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ведения о погашении (реструктуризации, выкупе) выпуска ценных бумаг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ведения об уплате процентных платежей по ценным бумага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ные сведения, раскрывающие условия обращения ценных бумаг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2. По долговым обязательствам Войновского сельского поселения, указанным в подпунктах 3.2 и 3.3 пункта 3 раздела I настоящего Порядк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гистрационный номер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именование, номер и дата заключения договора или соглаш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нование для заключения договора или соглаш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именование кредитор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целевое назначение заёмных средст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алюта долгового обяза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ъем полученного кредит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центная ставка по кредит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аты (периоды) получения кредита, выплаты процентных платежей, погашения кредит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ведения о фактическом использовании кредит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ведения о погашении кредит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ведения о процентных платежах по кредит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ведения о предоставленном обеспечен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ные сведения, раскрывающие условия договора или соглашения о предоставлении креди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3. По долговым обязательствам Войновского сельского поселения, указанным в подпункте 3.4 пункта 3 раздела I Порядка ведения Муниципальной долговой книги Войновского сельского поселе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гистрационный номер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нование для предоставления Муниципальной гарант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ата гарант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именование принципал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именование бенефициар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ъем обязательств по гарант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целевое назначение заёмных средст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алюта долгового обяза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ата или момент вступления гарантии в сил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роки гарантии, предъявления требований по гарантии, исполнения гарант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ведения о полном или частичном исполнении, прекращении обязательств по гарант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личие или отсутствие права регрессного требования гаранта к принципалу либо уступки гаранту прав требования бенефициара к принципал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ные сведения, раскрывающие условия гарант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4.  По долговым обязательствам Войновского сельского поселения, указанным в подпункте 3.5 пункта 3 раздела I Порядка ведения Муниципальной долговой книги Войновского сельского поселения и представления информации о долговых обязательствах Войновского сельского поселе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истрационный номер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та регистрации долгового обязательства;</w:t>
      </w:r>
    </w:p>
    <w:p>
      <w:pPr>
        <w:pStyle w:val="Normal"/>
        <w:widowControl w:val="false"/>
        <w:spacing w:lineRule="exact" w:line="32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нование для возникновения обязательства; </w:t>
      </w:r>
    </w:p>
    <w:p>
      <w:pPr>
        <w:pStyle w:val="Normal"/>
        <w:widowControl w:val="false"/>
        <w:spacing w:lineRule="exact" w:line="322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а возникновения и погашения обязательства; </w:t>
      </w:r>
    </w:p>
    <w:p>
      <w:pPr>
        <w:pStyle w:val="Normal"/>
        <w:widowControl w:val="false"/>
        <w:spacing w:lineRule="exact" w:line="322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 о погашении обязательства;</w:t>
      </w:r>
    </w:p>
    <w:p>
      <w:pPr>
        <w:pStyle w:val="Normal"/>
        <w:widowControl w:val="false"/>
        <w:spacing w:lineRule="exact" w:line="322"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ые сведения, раскрывающие условия исполнения обязательства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5. В Долговой книге, в случае возникновения, учитывается информация о просроченной задолженности по исполнению долговых обязательств Вой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6. Информация о муниципальных долговых обязательствах Войновского сельского поселения вносится в Долговую книгу в срок, не превышающий трёх рабочих дней с момента возникновения соответствующего обяз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7. Учет долговых обязательств Войновского сельского поселения в Долговой книге осуществляется в валюте долга, в которой определено денежное обязательство при его возникновении. В случае наличия в составе муниципального долга долговых обязательств, выраженных в иностранной валюте, в Долговой книге фиксируется две суммы – сумма в валюте долга и её рублевый эквивалент по курсу Центрального банка Российской Федерации на дату расчета размера муниципального долг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8. Должностное лицо до 3 числа месяца, следующего за отчетным, формирует в электронном виде Отчет о динамике долговых обязательств Войновского сельского поселения. Форма отчета доводится приказом Министерства финансов Ростов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9. По долговым обязательствам Войновского сельского поселения, выраженным в иностранной валюте, в Отчете о динамике долговых обязательств Войновского сельского поселения в Муниципальной долговой книге Войновского сельского поселения дополнительно отражается курс иностранной валюты на отчетную дат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0. После утверждения Главой Администрации Войновского сельского поселения отчет о динамике долговых обязательств Войновского сельского поселения поступает главному специалисту сектора экономики и финансов для отражения на соответствующих счетах Плана счетов бюджетного уч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1. Информация на бумажных носителях, послужившая основанием для заполнения электронных реестров (таблиц) Долговой книги, находится на ответственном хранении в Администрации Войновского сельского поселения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</w:rPr>
        <w:t>. Порядок регистрации долговых обязательств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2. 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должностным лицом в Долговую книг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3. Регистрационный номер состоит из шести значащих разрядов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X1X2X3X4X5X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) Первый разряд номера (X1) указывают на вид муниципального долгового обязательств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«1» - для бюджетных кредитов, привлеченных в районный бюджет от других бюджетов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«2» - для кредитов, полученных от имени Войновского сельского поселения как заемщика от кредитных организаций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3» - для муниципальных ценных бумаг Войнов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4» - для муниципальных гарантий Вой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5» - для иных долговых обязательств Войн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) Второй, третий разряды (X2X3) указывают на порядковый номер долгового обязательства данного ви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) Четвертый, пятый, шестой разряды (Х4Х5Х6) указывает на буквенный код валюты, в которой выражено долговое обязательство, установленный Госстандартом России и Центральным банк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4. В соответствии с настоящим постановлением подлежат регистрации все долговые обязательства Войновского сельского поселения, в том числе не погашенные по состоянию на 1 января 2008 года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</w:rPr>
        <w:t xml:space="preserve">. Порядок представления информации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долговых обязательствах Войн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5.  Сектор экономики и финансов ежемесячно, в срок до 3 числа месяца, следующего за отчетным, формирует Отчет о динамике долговых обязательств в муниципальной долговой книге и обеспечивают его передачу в финансовый отдел Администрации Егорлыкского района в электронном виде </w:t>
      </w:r>
      <w:r>
        <w:rPr>
          <w:rFonts w:cs="Times New Roman" w:ascii="Times New Roman" w:hAnsi="Times New Roman"/>
          <w:b w:val="false"/>
          <w:sz w:val="28"/>
          <w:szCs w:val="28"/>
        </w:rPr>
        <w:t>для включения финансовым отделом Администрации Егорлыкского района  информации о долговых обязательствах из долговой  книги  Войновского сельского поселения в состав отчета о динамике долговых обязательств в муниципальной долговой книге Егорлыкского района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</w:rPr>
        <w:t xml:space="preserve">. Порядок передачи информации о долговых обязательствах 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йновского сельского поселения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6. Ответственное должностное лицо ежемесячно, не позднее 3 числа месяца, следующего за отчетным, на основании Отчета о динамике долговых обязательств Войновского сельского поселения в Муниципальной долговой книге Войн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 свода отчетов о динамике долговых обязательств Егорлыкского района  обеспечивает передачу  информации с использованием системы  электронного документооборота и делопроизводства  «Дело»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701" w:right="850" w:gutter="0" w:header="0" w:top="28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640" w:after="640"/>
      <w:jc w:val="both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09:00Z</dcterms:created>
  <dc:creator>Шепенко</dc:creator>
  <dc:description/>
  <cp:keywords/>
  <dc:language>en-US</dc:language>
  <cp:lastModifiedBy>проверка</cp:lastModifiedBy>
  <cp:lastPrinted>2013-09-06T10:36:00Z</cp:lastPrinted>
  <dcterms:modified xsi:type="dcterms:W3CDTF">2021-12-09T14:10:00Z</dcterms:modified>
  <cp:revision>18</cp:revision>
  <dc:subject/>
  <dc:title>ФИНАСОВЫЙ ОТДЕЛ АДМИНИСТРАЦИИ ЕГОРЛЫКСКОГО РАЙОНА</dc:title>
</cp:coreProperties>
</file>